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2050181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2923821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